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803" w:right="-20" w:hanging="0"/>
        <w:rPr>
          <w:rFonts w:ascii="Times New Roman CYR" w:hAnsi="Times New Roman CYR" w:cs="Times New Roman CYR"/>
          <w:b/>
          <w:b/>
          <w:bCs/>
          <w:spacing w:val="-3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3905" cy="82423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«Донской государственный технический университет»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(ДГТУ)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0"/>
          <w:lang w:val="en-US" w:eastAsia="en-US"/>
        </w:rPr>
        <w:t>Кафедра «Организации строительства»</w:t>
      </w:r>
    </w:p>
    <w:p>
      <w:pPr>
        <w:pStyle w:val="Normal"/>
        <w:jc w:val="center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6615" w:leader="none"/>
        </w:tabs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 xml:space="preserve">Методические указания по выполнению курсового проекта 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по дисциплине «Организация строительства высотных и большепролетных зданий и сооружений»</w:t>
      </w:r>
    </w:p>
    <w:p>
      <w:pPr>
        <w:pStyle w:val="Normal"/>
        <w:jc w:val="center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w w:val="95"/>
          <w:sz w:val="28"/>
          <w:szCs w:val="28"/>
        </w:rPr>
      </w:pPr>
      <w:r>
        <w:rPr>
          <w:w w:val="95"/>
          <w:sz w:val="28"/>
          <w:szCs w:val="28"/>
        </w:rPr>
        <w:t xml:space="preserve">Ростов-на-Дону </w:t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76"/>
        <w:ind w:left="567" w:right="79" w:hanging="584"/>
        <w:jc w:val="center"/>
        <w:rPr>
          <w:sz w:val="28"/>
          <w:szCs w:val="28"/>
        </w:rPr>
      </w:pPr>
      <w:r>
        <w:rPr>
          <w:sz w:val="28"/>
          <w:szCs w:val="28"/>
        </w:rPr>
        <w:t>ДГТУ</w:t>
      </w:r>
    </w:p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2018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ДК 69.08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Составители </w:t>
        <w:tab/>
        <w:t>К.М. Крюков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О.В. Ключников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2268" w:hanging="0"/>
        <w:jc w:val="both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>Методические указания по выполнению курсового проекта по дисциплине «Организация строительства высотных и большепролетных зданий и сооружений»</w:t>
      </w:r>
      <w:r>
        <w:rPr>
          <w:color w:val="000000"/>
          <w:sz w:val="28"/>
          <w:szCs w:val="28"/>
        </w:rPr>
        <w:t xml:space="preserve">. – Ростов-на-Дону: Донской гос. техн. ун-т, 2018. – 44 с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определяют состав и последовательность выполнения курсового проекта, приводится необходимое содержание курсового проекта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едназначены для студентов очной и заочной формы обучения, по </w:t>
      </w:r>
      <w:r>
        <w:rPr>
          <w:rFonts w:eastAsia="Calibri"/>
          <w:color w:val="000000"/>
          <w:sz w:val="28"/>
          <w:szCs w:val="28"/>
          <w:lang w:eastAsia="en-US"/>
        </w:rPr>
        <w:t>направлению 08.04.01 «Строительство», программа подготовки «Промышленное и гражданское строительство» и по направлению 08.05.01 «Строительство», программа подготовки «Строительство уникальных зданий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УДК 69.0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ается по решению редакционно-издательского совета Донского государственного технического университета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редактор д-р техн. наук, профессор В.В. Костюченко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Ответственный за выпуск зав. кафедрой «Организация строительства»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-р техн. наук, профессор Л.Б. Зеленц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чать ___.___.20___ г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Формат 60×84/16. Объем 2</w:t>
      </w:r>
      <w:r>
        <w:rPr>
          <w:color w:val="000000"/>
          <w:sz w:val="28"/>
          <w:szCs w:val="28"/>
          <w:lang w:val="en-US"/>
        </w:rPr>
        <w:t>,</w:t>
      </w:r>
      <w:r>
        <w:rPr>
          <w:color w:val="000000"/>
          <w:sz w:val="28"/>
          <w:szCs w:val="28"/>
        </w:rPr>
        <w:t>8 усл. п. л.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Тираж 50 экз. Заказ №. ______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4000, г. Ростов-на-Дону, пл. Гагарина, 1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© Донской государственны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хнический университет, 2018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е методические указания определяют содержание и последовательность выполнения курсового проекта по дисциплине «</w:t>
      </w:r>
      <w:r>
        <w:rPr>
          <w:bCs/>
          <w:color w:val="000000"/>
          <w:sz w:val="28"/>
          <w:szCs w:val="28"/>
          <w:lang w:val="en-US" w:eastAsia="en-US"/>
        </w:rPr>
        <w:t>Организация строительства высотных и большепролетных зданий и сооружений</w:t>
      </w:r>
      <w:r>
        <w:rPr>
          <w:sz w:val="28"/>
          <w:szCs w:val="28"/>
        </w:rPr>
        <w:t xml:space="preserve">» студентов очной и заочной формы, обучающихся по направлению </w:t>
      </w:r>
      <w:r>
        <w:rPr>
          <w:rFonts w:eastAsia="Calibri"/>
          <w:color w:val="000000"/>
          <w:sz w:val="28"/>
          <w:szCs w:val="28"/>
          <w:lang w:eastAsia="en-US"/>
        </w:rPr>
        <w:t>08.04.01 «Строительство», программа подготовки «Промышленное и гражданское строительство», а также по направлению 08.05.01 «Строительство», программа подготовки «Строительство уникальных зданий»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по организации строительства объекта в курсовом проекте представлены разработкой проекта производства работ строительства высотного или большепролетного здания или сооружения. Принятые решения при разработке проекта обосновываются в пояснительной запис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последовательность выполнения курсового про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рсовой проект состоит из графической и расчетной частей и выполняется индивидуально каждым студентом на основе выданного задания на курсовое проектир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задания на курсовое проектирование студент может выбрать объект, подлежащий разработке в дипломной работе (диссертации). При выборе темы курсового проекта необходимо учитывать специфику дисциплины. В качестве высотного проектируемого объекта могут быть применены отдельные административные и жилые здания и сооружения, имеющие высоту более 75 м или использоваться высотный комплекс. Высотный комплекс - группа из двух и более зданий различной высоты (включающая не менее одного высотного здания), взаимосвязанных друг с другом с помощью архитектурно-планировочных приемов (могут иметь общую подземную или стилобатную часть, объединяющие переходы и т.п.). [4]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в качестве задания на проектирование большепролетного здания необходимо учитывать, что большепролетными считаются здания, конструктивное решение которых включает в себя хотя бы одну большепролетную конструкцию. Большепролетная конструкция - строительная конструкция с пролётом 18 и более метров – для гражданских и 30 и более метров – для промышленных зданий и сооружений. [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 выполняется на двух листах чертежной бумаги формата А1. Графическая часть проекта на 1 листе включает календарный план производства работ по объекту, график движения рабочей силы, график поступления на объект строительных конструкций, деталей, полуфабрикатов, материалов и оборудования, график движения по объекту основных строительных машин и механизмов, график движения по объекту рабочих кадров, технико-экономические показатели. На втором листе должен быть разработан строительный генеральный план строительства объекта, приведены экспликация постоянных и временных зданий и сооружений, условные обозначения и технико-экономические показатели по стройгенплану. Пример оформления графической части приведен в прил 1 и в прил. 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яснительная записка выполняется на листах формата А4, в соответствии с требованиями методических указаний по оформлению курсовых проектов и содержит следующие разделы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бъекта и условий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бор основного монтажного механизм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тоды производства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Подсчет объемов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трудоемкости выполнения работ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Календарный план строительства объ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ленности персонала строительств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о временных зданиях и сооружени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вод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Расчет потребности в электроэнерг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тепл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кладских площадях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строительства высотных и большепролетных зданий и сооружени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Мероприятия по охране труда и технике безопаснос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показатели проект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аботке раздела курсового проекта предлагается следующая последовательность его выпол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аются условия строительства, архитектурно-планировочные и конструктивные решения возводимого зд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номенклатура и объемы основных строительно-монтажных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определяются трудоемкости выполнения общестроительных работ по государственным элементным сметным нормам на строительные работ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ются трудоемкости выполнения остальных работ по укрупненным показател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остроение графика движения рабочи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тимизируется календарный план строительства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расчетная численность рабочих основного производства, общая численность работников и потребность во временных зданиях и сооружени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рассчитываются потребности в воде, энергоресурсах, складских площадя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ся строительный генеральный план объек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формляется пояснительная записка к проект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объекта и условий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приводится краткое описание условий строительства согласно выданного задания на курсовое проектирование. Указываются: географический пункт строительства; климатическая характеристика района; уровень грунтовых вод; называется состав участников строительства и поставщиков строительных материалов и конструкций; способы доставки грузов на стройплощадку; источники обеспечения строительства водой, энергетическими и прочими ресурсами, рабочими кадрами и строительными машинами; срок начала строительства объекта и другие дополнительные условия, выполнение которых необходимо при разработк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писании характеристики объекта внимание уделяется архитектурно-планировочным и конструктивным особенностям объекта, а также местоположению объекта с описанием близко стоящих зданий и сооруж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основным местным условиям, влияющим на строительство объекта, относятся: климатические условия местности, транспортные условия доставки грузов на строительство, условия водо- и энергоснабжения, возможности использования местных материалов, а также расположенных вблизи строительства объекта жилых и других зданий, полигонов, карьеров, заводов, железнодорожных станций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местности, в которой предлагается строительство объекта, может оказать существенное влияние на организацию строительного процесса. Наибольшее значение имеют данные о температуре воздуха. С ней связано распределение работ по времени года и конструкция некоторых временных сооружений, а также с ней связан выбор методов производства работ. Знание температурного режима местности необходимо для определения продолжительности зимнего периода работ; при этом намечают виды работ, которые следует выполнять зимой. Для принятия правильных решений нужны сведения о минимальных, максимальных и среднемесячных температурах воздуха, а также сроки первых и последних заморозков. Их используют в теплотехнических расчетах, связанных с проектированием подогрева материалов для изготовления бетона, отопления помещений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основного монтажного механизм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сновного монтажного механизма следует учитыва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объемно-планировочные и конструктивные характеристики строящегося объек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организации строитель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возведения монолитного каркаса здания, монтажа сборных конструкций и внутренних инженерных сист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ие характеристики грузоподъемных устрой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су подаваемых пакетов арматуры или арматурных каркасов, элементов опалубки и способ подачи бетонной смеси в конструк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ичие зон ограничения работ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традиционные башенные краны целесообразны при возведении зданий не выше 70–80 м. При большей высоте соотношение основных параметров крана (грузоподъемность, масса поднимаемого груза, безопасность и стоимость работ) становится неоптимальным. Для ведения работ на высоте до 130–140 м следует использовать приставные башенные краны, которые прикрепляются к возведенным конструкциям строящегося здания. При этом рекомендуется следующая технологическая схема: конструкции на высоте 60 м и менее возводятся с помощью традиционного башенного крана, на высоте 130 м и менее – приставного, оптимальность использования которого на данной отметке и исчерпывается. Для строительства сооружений большей высоты необходимы самоподъемные краны, не имеющие ограничений по высоте подъема груза. Монтажные краны подобного типа крепятся к ядру жесткости здания и обеспечивают производство работ на ярусе высотой от 30 до 40 м (рис. 1). После окончания работ самоподъемные краны, как правило, демонтируют и по частям опускают вниз с помощью лебед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764540</wp:posOffset>
            </wp:positionH>
            <wp:positionV relativeFrom="paragraph">
              <wp:posOffset>40005</wp:posOffset>
            </wp:positionV>
            <wp:extent cx="4714875" cy="3390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. Схемы возведения высотных зданий</w:t>
      </w:r>
    </w:p>
    <w:p>
      <w:pPr>
        <w:pStyle w:val="Normal"/>
        <w:spacing w:lineRule="auto" w:line="36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и сооружений выбор монтажных механизмов зависит от возможности расположения грузоподъемных кранов в плане по отношению к возводимому зданию (вне здания или в плане). Кроме того, от возможности устройства покрытий при наличии выполненных частей здания и конструкций, находящихся под покрыт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озведении большепролетных зданий особую трудность составляет устройство покрытий (оболочек, арочных, купольных, вантовых, мембранных), с учетом монтажа которых и должен подбираться основной монтажный механизм. В данном случае необходимо прежде всего определиться со способом монтажа таких покрыт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крана в курсовом проекте производится по техническим параметрам: грузоподъемности, наибольшей высоте подъема крюка, наибольшему вылету крюка. Для передвижных стреловых кранов на гусеничном или пневмоколесном ходу кроме указанных параметров учитывают длину стрелы. Выбор крана начинают с уточнения массы сборных элементов, монтажной оснастки и грузозахватных устройств, габаритов и проектного положения конструкций в сооружении. На основании указанных данных определяется группа сборных элементов, которые характеризуются максимальными монтажными и техническими параметрами. Для этих сборных элементов подбираются наименьшие требуемые технические параметры монтажных кран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и последовательность расчета технических параметров монтажного крана приведены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производства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деле дается описание технологической и организационной последовательности выполнения основных видов строительных работ, предусмотренных календарным графиком производства работ на объекте. Дается краткое описание методов производства работ и расстановки бригад с определением основных строительных машин и механизмов, необходимых для выполнения работ. Основное внимание в разделе должно быть уделено особенностям производства работ при строительстве высотных и большепролетных зданий и сооружений. При возведении объекта поточным методом приводятся расчеты параметров пото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ный перечень видов работ, подлежащих описанию в этом разделе курсового проекта: земляные работы, устройство фундаментов зданий и сооружений, устройство монолитного каркаса высотного здания, монтаж сборных конструкций высотных и большепролетных зданий и сооружений, устройство кровли, устройство полов, отделочные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 при возведении высотных жилых и административных зданий в основном соответствует составу работ многоэтажных жилых зданий. Однако при высотном строительстве имеются некоторые особенности, которые обязательно должны быть отражены в данном разделе курсового про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строительстве в условиях плотной городской застройки высотные здания имеют значительную подземную часть, в которой располагаются инженерное оборудование, необходимое для эксплуатации здания, а также подземные гаражи и паркинги. Таким образом глубина подземной части может достигать 20 и более метров. Резкое увеличение глубины заложения фундаментов по сравнению с традиционными 3-4 м приводит к невозможности осуществлять разработку грунта котлованов высотных зданий с применением естественных откосов выемок, увеличивающих площадь подошвы здания в несколько раз. Открытый способ разработки грунта на такую глубину с соблюдением необходимых откосов в сложных городских условиях невозможен. Для решения такой проблемы может быть применена технология устройства подземной части «стена в грунте», которая подлежит подробному описанию с указанием основных используемых механизмов и схем производства работ. При использовании данной технологии студенты должны отразить ее при разработке календарного плана строительства высотного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строительстве большепролетных зданий наиболее подробно следует отразить методы производства работ по монтажу большепролетных конструкций покрытий объекта (оболочек, арочных, купольных, вантовых, мембранных покрытий)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счет объемов рабо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 работ, подлежащий определению, зависит от вида и назначения объекта проектирования – жилые здания, административные, промышленные объекты, специальные сооружения и т.п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дсчете объемов работ необходимо руководствоваться правилами исчисления объемов работ, приведенных в соответствующих сборниках государственных элементных сметных норм (ГЭСН). В пояснительной записке необходимо приводить основные схемы и формулы по подсчету объемов работ. При определении объемов земляных работ может быть показана схема определения объемов. Например, при разработке грунта в траншее под сборные железобетонные фундаменты 3-х пролетного промышленного здания расчет может быть оформлен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азработка грунта осуществляется в траншеях. При ширине подошвы фундамента 2,4 м, отступаем по 0,3 м с каждой стороны. (рис 2.) Итого ширина траншеи по низу составляет 3,0 м. Ширина по верху зависит от вида грунта (принимается в зависимости от месторасположения объекта) и определяется с учетом крутизны откосов по табл.1.</w:t>
      </w:r>
    </w:p>
    <w:p>
      <w:pPr>
        <w:pStyle w:val="Normal"/>
        <w:spacing w:lineRule="auto" w:line="360"/>
        <w:ind w:firstLine="708"/>
        <w:jc w:val="right"/>
        <w:rPr/>
      </w:pPr>
      <w:r>
        <w:rPr/>
        <w:t>Таблица 1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рутизна откосов</w:t>
      </w:r>
    </w:p>
    <w:tbl>
      <w:tblPr>
        <w:tblW w:w="9376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344"/>
        <w:gridCol w:w="2344"/>
        <w:gridCol w:w="2344"/>
      </w:tblGrid>
      <w:tr>
        <w:trPr>
          <w:trHeight w:val="319" w:hRule="atLeast"/>
        </w:trPr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иды грунтов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утизна откоса (отношение его высоты к заложению) при глубине выемки м, до</w:t>
            </w:r>
          </w:p>
        </w:tc>
      </w:tr>
      <w:tr>
        <w:trPr>
          <w:trHeight w:val="245" w:hRule="atLeast"/>
        </w:trPr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,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3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:m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сыпные и неуплотнен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,2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счаные и гравийные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1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глинок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67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8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песь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7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ина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2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  <w:tr>
        <w:trPr>
          <w:trHeight w:val="109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ессы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:0,5 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пример, для глинистых грунтов при глубине траншеи 2,9 м </w:t>
      </w:r>
      <w:r>
        <w:rPr>
          <w:lang w:val="en-US"/>
        </w:rPr>
        <w:t>m</w:t>
      </w:r>
      <w:r>
        <w:rPr/>
        <w:t xml:space="preserve">=0,25 и величина проекции откоса составит 2,9*0,25 = 0,725 м или ширина траншеи по верху 0,725+3,0+0,725=4,45 м. Таким образом, площадь сечения траншеи составит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600200" cy="25717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0" r="-2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А, Б, В, Г 1,5+216+1,5=219 м. Всего траншей – четыре (рис. 3).</w:t>
      </w:r>
    </w:p>
    <w:p>
      <w:pPr>
        <w:pStyle w:val="Normal"/>
        <w:spacing w:lineRule="auto" w:line="360"/>
        <w:jc w:val="both"/>
        <w:rPr/>
      </w:pPr>
      <w:r>
        <w:rPr/>
        <w:t>Длина каждой траншеи в осях 1, 39 составит 93-3*4=81 м. Всего траншей – две.</w:t>
      </w:r>
    </w:p>
    <w:p>
      <w:pPr>
        <w:pStyle w:val="Normal"/>
        <w:spacing w:lineRule="auto" w:line="360"/>
        <w:jc w:val="both"/>
        <w:rPr/>
      </w:pPr>
      <w:r>
        <w:rPr/>
        <w:t>Итого длина траншей 219*4+81*2=1038 м.</w:t>
      </w:r>
    </w:p>
    <w:p>
      <w:pPr>
        <w:pStyle w:val="Normal"/>
        <w:spacing w:lineRule="auto" w:line="360"/>
        <w:jc w:val="both"/>
        <w:rPr/>
      </w:pPr>
      <w:r>
        <w:rPr/>
        <w:t>Всего объем механизированной разработки грунта составит 1038*10,8=11210 м3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Доработка грунта вручную</w:t>
      </w:r>
    </w:p>
    <w:p>
      <w:pPr>
        <w:pStyle w:val="Normal"/>
        <w:spacing w:lineRule="auto" w:line="360"/>
        <w:jc w:val="both"/>
        <w:rPr/>
      </w:pPr>
      <w:r>
        <w:rPr/>
        <w:t>Ширина траншей 3,0 м</w:t>
      </w:r>
    </w:p>
    <w:p>
      <w:pPr>
        <w:pStyle w:val="Normal"/>
        <w:spacing w:lineRule="auto" w:line="360"/>
        <w:jc w:val="both"/>
        <w:rPr/>
      </w:pPr>
      <w:r>
        <w:rPr/>
        <w:t>Длина траншей 1038 м</w:t>
      </w:r>
    </w:p>
    <w:p>
      <w:pPr>
        <w:pStyle w:val="Normal"/>
        <w:spacing w:lineRule="auto" w:line="360"/>
        <w:jc w:val="both"/>
        <w:rPr/>
      </w:pPr>
      <w:r>
        <w:rPr/>
        <w:t>Глубина доработки 5 см</w:t>
      </w:r>
    </w:p>
    <w:p>
      <w:pPr>
        <w:pStyle w:val="Normal"/>
        <w:spacing w:lineRule="auto" w:line="360"/>
        <w:jc w:val="both"/>
        <w:rPr/>
      </w:pPr>
      <w:r>
        <w:rPr/>
        <w:t>ИТОГО объем доработки грунта вручную составит 1038 * 3 *0,05 =156 м3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object w:dxaOrig="9075" w:dyaOrig="48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0.3pt;margin-top:0pt;width:453.75pt;height:240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54131411" r:id="rId5"/>
        </w:object>
      </w:r>
      <w:r>
        <w:rPr/>
        <w:t>Рисунок 2. Разрез траншеи под устройство фундаментов</w:t>
      </w:r>
    </w:p>
    <w:p>
      <w:pPr>
        <w:pStyle w:val="Normal"/>
        <w:spacing w:lineRule="auto" w:line="360"/>
        <w:jc w:val="center"/>
        <w:rPr/>
      </w:pPr>
      <w:r>
        <w:rPr/>
        <w:object w:dxaOrig="10575" w:dyaOrig="46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4pt;height:205.5pt" filled="f" o:ole="">
            <v:imagedata r:id="rId8" o:title=""/>
          </v:shape>
          <o:OLEObject Type="Embed" ProgID="" ShapeID="ole_rId7" DrawAspect="Content" ObjectID="_2097317126" r:id="rId7"/>
        </w:object>
      </w:r>
    </w:p>
    <w:p>
      <w:pPr>
        <w:pStyle w:val="Normal"/>
        <w:spacing w:lineRule="auto" w:line="360"/>
        <w:jc w:val="center"/>
        <w:rPr/>
      </w:pPr>
      <w:r>
        <w:rPr/>
        <w:t>Рисунок 3. План зд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ратная засыпка грунта</w:t>
      </w:r>
    </w:p>
    <w:p>
      <w:pPr>
        <w:pStyle w:val="Normal"/>
        <w:spacing w:lineRule="auto" w:line="360"/>
        <w:jc w:val="both"/>
        <w:rPr/>
      </w:pPr>
      <w:r>
        <w:rPr/>
        <w:t>Общий объем разработанного грунта составит 11210+156=11366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колонны составит 4,8 м3 х 160 шт = 768 м3</w:t>
      </w:r>
    </w:p>
    <w:p>
      <w:pPr>
        <w:pStyle w:val="Normal"/>
        <w:spacing w:lineRule="auto" w:line="360"/>
        <w:jc w:val="both"/>
        <w:rPr/>
      </w:pPr>
      <w:r>
        <w:rPr/>
        <w:t>Объем фундаментов под оборудование 1200 м3</w:t>
      </w:r>
    </w:p>
    <w:p>
      <w:pPr>
        <w:pStyle w:val="Normal"/>
        <w:spacing w:lineRule="auto" w:line="360"/>
        <w:jc w:val="both"/>
        <w:rPr/>
      </w:pPr>
      <w:r>
        <w:rPr/>
        <w:t>Общий объем фундаментов 768+1200=1968 м3</w:t>
      </w:r>
    </w:p>
    <w:p>
      <w:pPr>
        <w:pStyle w:val="Normal"/>
        <w:spacing w:lineRule="auto" w:line="360"/>
        <w:jc w:val="both"/>
        <w:rPr/>
      </w:pPr>
      <w:r>
        <w:rPr/>
        <w:t>Таким образом, объем грунта для обратной засыпки 11366-1968=9398 м3.</w:t>
      </w:r>
    </w:p>
    <w:p>
      <w:pPr>
        <w:pStyle w:val="Normal"/>
        <w:spacing w:lineRule="auto" w:line="360"/>
        <w:jc w:val="both"/>
        <w:rPr/>
      </w:pPr>
      <w:r>
        <w:rPr/>
        <w:t>Следовательно, при разработке грунта экскаватором в отвал объем грунта 9398 м3, а при разработке грунта экскаватором с погрузкой на автомобили объем грунта 1968 м3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одятся в ведомость объемов работ (табл. 2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едомость объемов работ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7"/>
        <w:gridCol w:w="1120"/>
        <w:gridCol w:w="1128"/>
      </w:tblGrid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из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в отва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ханизированная разработка грунта с погрузкой на автосамосвал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аботка грунта вручную (5 с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ратная засыпк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 м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локов под колонн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таж фундаментных бало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удоемкости выполнения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выполнения работ определяется по формуле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х 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>/8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трудоемкость выполнения строительно-монтажных работ, чел-дн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смр</w:t>
      </w:r>
      <w:r>
        <w:rPr>
          <w:sz w:val="28"/>
          <w:szCs w:val="28"/>
        </w:rPr>
        <w:t xml:space="preserve"> – объем строительно-монтажных работ на принятую единицу измер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>Н</w:t>
      </w:r>
      <w:r>
        <w:rPr>
          <w:sz w:val="28"/>
          <w:szCs w:val="28"/>
          <w:vertAlign w:val="subscript"/>
        </w:rPr>
        <w:t>вр</w:t>
      </w:r>
      <w:r>
        <w:rPr>
          <w:sz w:val="28"/>
          <w:szCs w:val="28"/>
        </w:rPr>
        <w:t xml:space="preserve"> – норма затрат труда на принятую единицу измерения, чел-ча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8 – часы, которые учитывают перевод чел-час в чел-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единицу измерения принимаются по соответствующим сборникам ГЭСН. При использовании машин и механизмов необходимо суммировать затраты труда рабочих-строителей и затраты труда машинистов. ГЭСН предназначены для определения потребности в ресурсах (затрат труда рабочих-строителей, машинистов, времени эксплуатации строительных машин и механизмов, материальных ресурсов) при выполнении строительных и специальных строительных рабо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укладка фундаментов под колонны при глубине котлована до 4 м и массой до 3,5 т принимается норма ГЭСН 07-01-001-06 (табл. 3).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мер нормы по укладке фундамент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ритель: 100 шт сборных конструкций.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4771"/>
        <w:gridCol w:w="796"/>
        <w:gridCol w:w="795"/>
        <w:gridCol w:w="696"/>
        <w:gridCol w:w="794"/>
        <w:gridCol w:w="795"/>
      </w:tblGrid>
      <w:tr>
        <w:trPr>
          <w:tblHeader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bookmarkStart w:id="0" w:name="i472636"/>
            <w:r>
              <w:rPr>
                <w:sz w:val="20"/>
                <w:szCs w:val="20"/>
              </w:rPr>
              <w:t>Шифр ресурса</w:t>
            </w:r>
            <w:bookmarkEnd w:id="0"/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элемента затра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ер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-01-001-0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-01-001-08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рабочих-строителе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5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,1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58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3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ий разряд работ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руда машинистов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77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18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12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,4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021243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до 16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7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,4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,11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24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ны на гусеничном ходу при работе на других видах строительства 2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5,56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1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огрузчики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рессоры передвижные с двигателем внутреннего сгорания давлением до 686 кПа (7 ат), производительность 5 м3/мин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мбовки пневматические при работе от передвижных компрессорных станци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8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7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бортовые, грузоподъемность до 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02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ягачи седельные, грузоподъемность 15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прицепы-тяжеловозы, грузоподъемность 40 т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.-ч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-902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трукции сборные железобетонные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-9040</w:t>
            </w:r>
          </w:p>
        </w:tc>
        <w:tc>
          <w:tcPr>
            <w:tcW w:w="4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сок для строительных работ природный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ого затраты труда на 100 шт конструкций составят 213,12+57,18=270,30 чел-ча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тем определяется трудоемкость работы по монтажу фундаментов под колонны по формуле с учетом уже рассчитанных объемов работ. Аналогично определяются трудоемкости всех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сле определения трудоемкости общестроительных работ рассчитывается их сумма. Остальные виды специальных строительных работ и работ по монтажу оборудования принимаются по укрупненным показателям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монтажа технологического оборудования составляет для промышленных объектов 40% от суммы трудоемкости общестроительных работ, для жилых и гражданских зданий - 8%, затраты труда на пуско-наладочные работы составляют 12% от трудоемкости работ по монтажу оборудов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нутренние санитарно-технические работы принимаются в размере 10% от трудоемкости общестроительных работ, на электромонтажные работы - в размере 8%, на благоустройство территории -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рудоемкость работ по вводу коммуникаций составляет 0,5% от трудоемкости общестроительных работ, а работ, выполняемых в подготовительный период, - 2,5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выполнение неучтенных строительных работ (уборка помещений, подготовка объекта к сдаче и др. мелкие строительные работы) принимаются в размере 15% от суммы трудоемкости общестроите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пределения трудоемкости выполнения работ сводятся в табл.4.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/>
        <w:t>Калькуляция трудовых затра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70"/>
        <w:gridCol w:w="1715"/>
        <w:gridCol w:w="2088"/>
        <w:gridCol w:w="659"/>
        <w:gridCol w:w="894"/>
        <w:gridCol w:w="1028"/>
        <w:gridCol w:w="1077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став бригады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траты труда</w:t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ед. изм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есь объем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7-01-001-0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shd w:fill="FFFFFF" w:val="clear"/>
              </w:rPr>
              <w:t>Укладка фундаментов под колонны при глубине котлована до 4 м, масса конструкций до 3,5 т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ашинист -1, монтажники - 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00 ш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270,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50,7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  <w:r>
              <w:rPr>
                <w:b/>
                <w:bCs/>
              </w:rPr>
              <w:t>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 строительства объек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календарного планирования строительства отдельных объектов является определение такой очередности и последовательности выполнения работ, которые обеспечивают сдачу зданий и сооружений в эксплуатацию в договорные или плановые сроки заказчикам. При превышении продолжительности возведения зданий и сооружений против определенной в подрядном контракте возможны экономические санкции со стороны заказ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определяет технологическую последовательность возведения объекта и взаимоувязывает каждый вид работ с другими работами. Целью календарных планов является наглядное изображение технологической последовательности, а также детальное планирование работ и необходимых основных 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с линейным графиком состоит из двух часте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левой части приведена номенклатура работ и подсчитана трудоемкость и продолжительность работ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в правой – горизонтальными линиями изображают последовательность и продолжительность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особое внимание уделяется определению продолжительности выполнения работ. На продолжительность работ оказывают влияние следующие фактор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Объем строительно-монтажных работ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Технология их выполнения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сборности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ровень механизации производства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ловия строите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календарного плана необходимо стремиться к тому, чтобы работы выполнялись поточным методом, это позволяет значительно сократить срок возведения объ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имер, при возведении высотных зданий ведущим потоком является устройство монолитного каркаса. Поэтому ритм выполнения всех других потоков увязывается во времени и пространстве с устройством каркаса. И только после окончания устройства каркаса условия взаимосвязи и ритм других выполняемых на захватках работ могут быть изменен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хватки по высоте могут быть поэтажными и поярусными, в плане здание может разбиваться на захватки. Поэтажные захватки применяются при использовании железобетонных колонн высотой на один этаж. При металлических и комбинированных колоннах назначаются захватки (ярусы) высотой на 2—4 этаж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кончание работ по возведению ядра жесткости и несущего каркаса открывает фронт работ для отделочных, специальных санитарно-технических, электромонтажных и других строительных организ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вертикальные ограждающие конструкции (наружные стены здания)</w:t>
      </w:r>
      <w:r>
        <w:rPr/>
        <w:t xml:space="preserve"> </w:t>
      </w:r>
      <w:r>
        <w:rPr>
          <w:sz w:val="28"/>
          <w:szCs w:val="28"/>
        </w:rPr>
        <w:t>устраиваются в виде самостоятельного набора работ, отстающего от работ по устройству несущих конструкций здания, то такие работы ведутся ярусами с отставанием от работ по возведению конструкций на 5 и более этаж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выполнения процесса может быть определена по форму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T=Q/NSα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  <w:t>Q – трудоемкость выполнения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N – количество рабочих, занятых на выполнении данного процесса,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S – сменность,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>α – коэффициент, учитывающий выполнение нормы вырабо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ьший срок выполнения процесса определяется наибольшим количеством рабочих, которые могут быть размещены по всему фронту работ. Возможность использования максимального количества рабочих и машин определяется величиной общего фронта, в пределах которого может выполняться данная работа всей бригадой. Минимальный состав бригады должен быть не менее 1 звена. Количество рабочих в звене определяется по ЕНиР. Численный состав бригады должен быть кратен количеству рабочих в звене. При этом необходимо помнить, что при монтаже конструкций одно звено может обеспечить работу только одного к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смен для работ, выполняемых с помощью механизмов, рекомендуется принимать 2 или 3, с целью обеспечения интенсивной эксплуатации основных машин. Работы без применения машин рекомендуется выполнять в одну смену. Кроме того, некоторые работы, например, отделочные, можно производить только в дневную смену. Производство работ во вторую смену, особенно в осенне-зимний период, требует дополнительных мероприятий, таких, как освещение рабочих мест, проходов, проведение дополнительных мероприятий по охране труда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назначении последовательности работ необходимо учитывать технологию выполнения работ, требования техники безопасности, условия качественного выполнения работ, климатические условия района строительства, т.е. летом делать то, что нельзя выполнить зим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в методы и последовательность производства работ и наметив примерные сроки их выполнения, приступают к увязке всех строительно-монтажных и специальных рабо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построения календарного плана приведена в табл.5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Календарный план строительства объ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1168"/>
        <w:gridCol w:w="709"/>
        <w:gridCol w:w="850"/>
        <w:gridCol w:w="1272"/>
        <w:gridCol w:w="1058"/>
        <w:gridCol w:w="706"/>
        <w:gridCol w:w="800"/>
        <w:gridCol w:w="600"/>
        <w:gridCol w:w="1000"/>
        <w:gridCol w:w="767"/>
        <w:gridCol w:w="743"/>
      </w:tblGrid>
      <w:tr>
        <w:trPr>
          <w:trHeight w:val="380" w:hRule="atLeast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рабо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раты труда, чел.-дн.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firstLine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машины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Продолжительность работы, дн.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смен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/>
            </w:pPr>
            <w:r>
              <w:rPr>
                <w:sz w:val="22"/>
                <w:szCs w:val="22"/>
              </w:rPr>
              <w:t>Численность рабочих в смену, чел.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бригады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работ (дни, месяцы)</w:t>
            </w:r>
          </w:p>
        </w:tc>
      </w:tr>
      <w:tr>
        <w:trPr>
          <w:trHeight w:val="934" w:hRule="atLeast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9" w:right="-108"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9" w:right="-108" w:hanging="0"/>
              <w:jc w:val="center"/>
              <w:rPr/>
            </w:pPr>
            <w:r>
              <w:rPr>
                <w:sz w:val="22"/>
                <w:szCs w:val="22"/>
              </w:rPr>
              <w:t>Число машин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оставления календарного плана объекта необходимо проверить насколько он отвечает предъявляемым к нему требованиям. В начале проверяют равномерность использования рабочих бригад и машин. Для этого строят график движения рабочей силы общий и по профессиям (рис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32710" cy="1827530"/>
                <wp:effectExtent l="0" t="0" r="0" b="0"/>
                <wp:docPr id="4" name="Полотно 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2680" cy="1827360"/>
                          <a:chOff x="0" y="0"/>
                          <a:chExt cx="2632680" cy="182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425680" cy="18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1827360"/>
                            <a:ext cx="242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240" y="720"/>
                            <a:ext cx="720" cy="182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148536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960" y="79956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800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8002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7139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3600" y="22788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28600"/>
                            <a:ext cx="31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22860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142280"/>
                            <a:ext cx="42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142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1370880"/>
                            <a:ext cx="21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1840" y="34308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43080"/>
                            <a:ext cx="21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34308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85" style="position:absolute;margin-left:0pt;margin-top:0pt;width:207.25pt;height:143.85pt" coordorigin="0,0" coordsize="4145,2877">
                <v:rect id="shape_0" stroked="f" o:allowincell="f" style="position:absolute;left:0;top:0;width:3819;height:28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31,2878" to="4145,2878" ID="Line 2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1" to="331,2876" ID="Line 28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,2339" to="827,2339" ID="Line 2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59" to="828,2337" ID="Line 29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,1260" to="1490,1260" ID="Line 2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1260" to="1492,2698" ID="Line 2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2,2699" to="1989,2699" ID="Line 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59" to="1990,2697" ID="Line 29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0,360" to="2486,360" ID="Line 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360" to="2487,1798" ID="Line 2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799" to="3149,1799" ID="Line 2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1799" to="3151,2158" ID="Line 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1,2159" to="3481,2159" ID="Line 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483,2157" ID="Line 30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83,540" to="3814,540" ID="Line 3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5,540" to="3815,2877" ID="Line 3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28900" cy="1716405"/>
                <wp:effectExtent l="0" t="0" r="0" b="0"/>
                <wp:docPr id="5" name="Полотно 2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716480"/>
                          <a:chOff x="0" y="0"/>
                          <a:chExt cx="2629080" cy="1716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29080" cy="171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715760"/>
                            <a:ext cx="240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34416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37232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2585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2592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1029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029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915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16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9162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99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37304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373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487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487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65" style="position:absolute;margin-left:0pt;margin-top:0pt;width:207pt;height:135.15pt" coordorigin="0,0" coordsize="4140,2703">
                <v:rect id="shape_0" stroked="f" o:allowincell="f" style="position:absolute;left:0;top:0;width:4139;height:27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2702" to="4139,2702" ID="Line 2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542" to="359,2701" ID="Line 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342" to="718,2342" ID="Line 2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1" to="720,2339" ID="Line 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162" to="1078,2162" ID="Line 27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2" to="1080,2160" ID="Line 2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983" to="1438,1983" ID="Line 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439,1981" ID="Line 2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622" to="1798,1622" ID="Line 2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2" to="1800,1620" ID="Line 2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443" to="2338,1443" ID="Line 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3" to="2340,1621" ID="Line 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622" to="3059,1622" ID="Line 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1622" to="3060,2161" ID="Line 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2162" to="3418,2162" ID="Line 2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162" to="3420,2340" ID="Line 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2342" to="3959,2342" ID="Line 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342" to="3961,2701" ID="Line 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4. График движения рабочих: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) первоначальный                                       б) после корректиров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рректировки графика движения рабочих производят перемещение процессов, увеличение или уменьшение количества рабочих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8</m:t>
        </m:r>
      </m:oMath>
      <w:r>
        <w:rPr>
          <w:sz w:val="28"/>
          <w:szCs w:val="28"/>
        </w:rPr>
        <w:t>График движения рабочих после корректировки должен удовлетворять требованию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  <w:t>К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еравномерности движения рабочих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– максимальное количество рабочих по графику, чел;</w:t>
      </w:r>
    </w:p>
    <w:p>
      <w:pPr>
        <w:pStyle w:val="Normal"/>
        <w:spacing w:lineRule="auto" w:line="360"/>
        <w:ind w:left="708" w:firstLine="708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Т</m:t>
            </m:r>
          </m:den>
        </m:f>
      </m:oMath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ее количество рабочих, которое определяется по форму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анируемая трудоемкость выполнения работ (площадь графика движения рабочих), чел-дн;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Т – продолжительность строительства объекта, д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календарного плана строительства объекта составляются графики потребности в основных строительных машинах (табл.6), основных строительных материалах и конструкциях (табл.7) и график движения рабочих кадров по объекту (табл. 8)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/>
        <w:t>График движения по объекту основных строительных машин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22"/>
        <w:gridCol w:w="872"/>
        <w:gridCol w:w="749"/>
        <w:gridCol w:w="750"/>
        <w:gridCol w:w="749"/>
        <w:gridCol w:w="750"/>
        <w:gridCol w:w="749"/>
        <w:gridCol w:w="750"/>
        <w:gridCol w:w="749"/>
        <w:gridCol w:w="750"/>
      </w:tblGrid>
      <w:tr>
        <w:trPr>
          <w:trHeight w:val="299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Год 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Месяц</w:t>
            </w:r>
          </w:p>
        </w:tc>
      </w:tr>
      <w:tr>
        <w:trPr>
          <w:trHeight w:val="300" w:hRule="atLeast"/>
        </w:trPr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Экскавато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Бульдозер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Башенный кра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99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  <w:t>4.Бетононасо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Шт./м.с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/>
        <w:t>График поступления на объект строительных конструкций, изделий, материалов</w:t>
      </w:r>
    </w:p>
    <w:tbl>
      <w:tblPr>
        <w:tblW w:w="96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372"/>
        <w:gridCol w:w="1092"/>
        <w:gridCol w:w="696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3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39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.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.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55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143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6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 Арматур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2 .Бетон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3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Кирпич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Плиты перекрыти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 шт.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Рулоный материал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Керамическая плитк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Ламинат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</w:p>
    <w:p>
      <w:pPr>
        <w:pStyle w:val="Normal"/>
        <w:jc w:val="right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  <w:t>Таблица 8</w:t>
      </w:r>
    </w:p>
    <w:p>
      <w:pPr>
        <w:pStyle w:val="Normal"/>
        <w:jc w:val="center"/>
        <w:rPr/>
      </w:pPr>
      <w:r>
        <w:rPr/>
        <w:t>График потребности в рабочих кадрах</w:t>
      </w:r>
    </w:p>
    <w:tbl>
      <w:tblPr>
        <w:tblW w:w="95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092"/>
        <w:gridCol w:w="1088"/>
        <w:gridCol w:w="630"/>
        <w:gridCol w:w="631"/>
        <w:gridCol w:w="631"/>
        <w:gridCol w:w="631"/>
        <w:gridCol w:w="630"/>
        <w:gridCol w:w="631"/>
        <w:gridCol w:w="631"/>
        <w:gridCol w:w="631"/>
      </w:tblGrid>
      <w:tr>
        <w:trPr>
          <w:trHeight w:val="337" w:hRule="atLeast"/>
        </w:trPr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Наименовани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Ед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Изм.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Кол.</w:t>
            </w:r>
          </w:p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всего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Год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Среднесуточное кол-во рабочих по месяцам строительства</w:t>
            </w:r>
          </w:p>
        </w:tc>
      </w:tr>
      <w:tr>
        <w:trPr>
          <w:trHeight w:val="195" w:hRule="atLeast"/>
        </w:trPr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. Рабоч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2.Машинист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3.Землекоп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  <w:r>
              <w:rPr>
                <w:rFonts w:eastAsia="Calibri"/>
                <w:color w:val="000000"/>
                <w:sz w:val="20"/>
                <w:vertAlign w:val="superscript"/>
                <w:lang w:val="en-US" w:eastAsia="en-US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 xml:space="preserve">4. Бетонщики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5.Армататур 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Плот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6.Изолир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7.Монтажн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8.Штукатур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9.Маляр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Облицовщ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0. Кровельщик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1.Электр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12.Сантех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  <w:t>Чел-дн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32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календарного плана строительства объекта можно осуществлять вручную и затем отображать на листе формата А1 с помощью программы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 xml:space="preserve">. Однако существуют специальные программные комплексы, позволяющие проектировать календарные планы. К таким комплексам можно отнести разработки </w:t>
      </w:r>
      <w:r>
        <w:rPr>
          <w:sz w:val="28"/>
          <w:szCs w:val="28"/>
          <w:lang w:val="en-US"/>
        </w:rPr>
        <w:t>Primave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</w:rPr>
        <w:t xml:space="preserve"> и др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граммы позволя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формировать календарные планы объек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динять отдельные календарные планы в мультипроект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улировать распределение ресурсов в календарных планах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одить бюджетирование и анализ прое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учет фактически выполненных работ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равнивать характеристики текущего календарного плана с характеристиками «эталонных» и фактических планов в целях их анализа и принятия оперативных управленческих решен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календарные планы в различных формах отче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курсовом проекте студентам предлагается использовать программный комплекс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</w:rPr>
        <w:t>, версия которого имеется в университете. Для работы с этой программой на кафедре разработаны «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численности персонала строительст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определения численности работников на строительной площадке является максимальное количество рабочих основного производства, занятых в одну смену. Оно определяется по графику движения рабочих, построенному под календарным планом производства работ по объек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чих неосновного производства принимается в размере 20% от количества рабочих, принятого по графику. Данные суммируются, и полученный результат используется в дальнейших расчетах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личество инженерно-технических работников (ИТР) в одну смену принимается в размере 6-9%, младшего обслуживающего персонала (МОП) – 2%, служащих – 2-3% от суммарной численности рабочих основного и неосновного производ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асчетное количество работников, занятых на строительной площадке в смену, определяется как сумма всех категорий работников с коэффициентами 1,06 (из которых 4%-работники, находящиеся в отпуске, 2% - невыходы по болезни). Численность женщин принимается равной примерно 20% общего числа работающих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о временных зданиях и сооружени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временных зданий производится отдельно для каждого типа здания или сооружения с учетом количества работников, пользующихся данным помещ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строительном объекте, с численностью работающих в наиболее многочисленную смену менее 60 человек, должны быть следующие временные здания административного и санитарно-бытового назначения и инвентарь: контора прораба, гардеробные с умывальниками, помещения для сушки и обеспыливания одежды, помещения для обогрева, помещение для приема пищи, душевые, туалет, навес для отдыха и место для курения рабочих, устройство для мытья обуви, щит со средствами пожаротушения. При количестве работающих женщин более 15 человек должно устраиваться помещение для личной гигиены женщин. Состав и количество помещений зависит от расчетной численности работников и конкретных условий.</w:t>
      </w:r>
    </w:p>
    <w:p>
      <w:pPr>
        <w:pStyle w:val="Normal"/>
        <w:spacing w:lineRule="auto" w:line="360"/>
        <w:ind w:firstLine="708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Тип временного сооружения принимается с учетом срока строительства объекта. При строительстве до полугода применяются передвижные временные сооружения; перевозные временные сооружения контейнерного типа могут применяться при строительстве объектов сроком 12 - 18 месяцев, сооружения сборно-разборного типа применяются при </w:t>
      </w:r>
      <w:r>
        <w:rPr>
          <w:spacing w:val="-20"/>
          <w:sz w:val="28"/>
          <w:szCs w:val="28"/>
        </w:rPr>
        <w:t>сроке строительства свыше полутора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пределения расчетной потребности во временных зданиях и сооружениях, необходимо принять существующие инвентарные здания по соответствующему справочник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временных зданий и сооружений определяют по формуле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  <w:tab/>
        <w:t>H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нормативный показатель для определения площадей временных зданий, определяют по справочникам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R – количество работников, пользующихся данными помещени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 производится в табл. 9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счет потребности во временных зданиях и сооружениях</w:t>
      </w:r>
    </w:p>
    <w:tbl>
      <w:tblPr>
        <w:tblW w:w="9891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937"/>
        <w:gridCol w:w="1134"/>
        <w:gridCol w:w="1417"/>
        <w:gridCol w:w="709"/>
        <w:gridCol w:w="992"/>
        <w:gridCol w:w="962"/>
        <w:gridCol w:w="1400"/>
        <w:gridCol w:w="1005"/>
      </w:tblGrid>
      <w:tr>
        <w:trPr/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даний и сооруже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численность персон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на одного человека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ая потребност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</w:t>
            </w:r>
          </w:p>
        </w:tc>
      </w:tr>
      <w:tr>
        <w:trPr/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дновременно использу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/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ооруж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ора прора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приема пи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обогрева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для сушки и обеспыливания оде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ные с умываль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ше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личной гигиены женщ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 для отдыха и место ку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а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0" w:right="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Расчет потребности в энергоресурса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воде (рассчитывается временное водоснабжение на производственные и хозяйственно-бытовые нужды и пожаротуш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электроэнергии (рассчитывается потребная электроэнергия и мощность трансформатора. Электроэнергия расходуется на силовые потребители, технологические процессы, внутреннее освещение временных зданий, наружное освещение мест производства работ, складов, подъездных путей и территории строительств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в сжатом воздухе (рассчитывается мощность потребной компрессорной установки. Источниками сжатого воздуха являются стационарные компрессорные станции или передвижные компрессорные установ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счет потребности в тепле (рассчитывается расход тепла в кДж/ч на отопление строящегося здания и обогрев временных здан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энергоресурса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потребности в складских площадя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и складов определяются для материалов, подлежащих хранению на строительной площадке, по номенклатуре, представленной в графике поступления на объект строительных конструкций, деталей, полуфабрикатов, материалов и оборудования (табл. 7). Потребные материалы, конструкции, полуфабрикаты и изделия рассчитывают исходя из нормы запаса материалов 5-12 дн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потребности в складских площадях со справочными данными и примером расчета приведен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поставщиков строительных материалов, изделий и конструкц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ссчитанной номенклатуре материалов, изделий и конструкций в главе «Расчет потребности в складских площадях» необходимо произвести анализ рынка строительных материалов и определить конкретных поставщиков материалов, изделий и конструкций на строительную площадку в заданном в задании регионе. Анализ поставщиков выполняется на основании ресурсных данных сети Интернет или печатных обзоров рынка строительных материал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 поставщика производится по критерию минимальных затрат стоимости материала или конструкции и стоимости доставки на строительную площадку. Данные, полученные при определении стоимости материалов и конструкций приводятся в табл. 10. В качестве примера заполнения приведены данные по поставщикам бетона М-300 в г. Краснодар.</w:t>
      </w:r>
    </w:p>
    <w:p>
      <w:pPr>
        <w:pStyle w:val="Normal"/>
        <w:ind w:firstLine="709"/>
        <w:jc w:val="right"/>
        <w:rPr/>
      </w:pPr>
      <w:r>
        <w:rPr>
          <w:color w:val="000000"/>
          <w:sz w:val="28"/>
          <w:szCs w:val="28"/>
        </w:rPr>
        <w:t>Таблица 10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тоимости материало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567"/>
        <w:gridCol w:w="709"/>
        <w:gridCol w:w="709"/>
        <w:gridCol w:w="850"/>
        <w:gridCol w:w="709"/>
        <w:gridCol w:w="709"/>
        <w:gridCol w:w="1276"/>
        <w:gridCol w:w="1134"/>
        <w:gridCol w:w="155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атериалов, изделий и конструк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тоимость, тыс. руб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аленность от производства, к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доставки,</w:t>
            </w:r>
          </w:p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материалов с учетом доставки, тыс. руб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,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  <w:u w:val="none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-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тон М3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InternetLink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Style w:val="InternetLink"/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 Б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ttp://krasnodar-betonbaza.ru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ученных расчет данных выбирается конкретные поставщики строительных материалов, изделий и конструкций. Итоговые данные приводятся в табл.11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709"/>
        <w:jc w:val="center"/>
        <w:rPr/>
      </w:pPr>
      <w:r>
        <w:rPr/>
        <w:t>Поставщики основных материалов, изделий и конструкций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09"/>
        <w:gridCol w:w="1134"/>
        <w:gridCol w:w="2126"/>
        <w:gridCol w:w="2268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hanging="1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тоимость с учетом доставки, тыс. ру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Бетон-М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40, г. Краснодар, ул. Соборная, д.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beton.legioncar.r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ый генеральный план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й генеральный план следует разрабатывать с указанием: границ строительной площадки и видов ее ограждений, действующих и временных подземных, наземных и воздушных сетей и коммуникаций; постоянных и временных дорог; схем движения средств транспорта и механизмов; мест установки знаков и реперов внешней геодезической разбивочной основы; мест установки строительных и грузоподъемных машин с указанием путей их перемещений и зон действия и опасных зон; размещения постоянных, строящихся и временных зданий и сооружений; опасных зон вблизи этих зданий; путей и средств подъема работающих на рабочие ярусы (этажи), а также проходов в здания и сооружения; размещения источников и средств энергоснабжения и освещения строительной площадки; площадок и помещений складирования материалов и конструкций; площадок укрупнительной сборки конструкций; расположения помещений для санитарно-бытового обслуживания строителей; питьевых установок и мест отдыха; зон повышенной опасности и способов их ограждения; устройств для мытья транспорт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роительный генеральный план в курсовом проекте составляе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роектировании высотных зданий – на возведение надземной части здан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большепролетных зданий – на монтаж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сходными данными для разработки строительного генерального плана является генеральный или ситуационный план площадки и разработанный календарный план строительства объект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составления строительного генерального плана приведена в пособии «Организация строительного производства. Практикум: учебное пособие». - Ростов н/Д: Дон.гос.техн.ун-т, 2018. – 252 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роектирование стройгенплана для возведения высотных и большепролетных зданий и сооружений имеет свою специфику. Основу процесса возведения монолитных высотных зданий составляет комплекс технологических и организационных мероприятий, направленных на оптимизацию сроков производства работ, снижение их трудоемкости и обеспечение требуемого качества конструкц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жным требованием является непрерывное производство бетона в больших количествах и подача его на большие расстояния как по горизонтали, так и по вертикали без изменения его свойств. Все технологические переделы, начиная от приготовления бетонной смеси и до ее укладки, подлежат тщательному контролю. Применяют в основном две технологические схемы доставки бетонной смес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 автобетоносмесителях от централизованного бетонного узл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 автоматизированного бетонного узла, обеспечивающего приготовление модифицированных смесей прямо на объек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зоподъемный кран при возведении высотных зданий из монолитного бетона должен обеспечивать работу по бетонированию конструкций, подавая опалубку, арматуру. Подачу бетона должны обеспечивать бетононасосы (рис. 5) и бетонораспределительные стрелы (рис. 6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современных высотных зданий связано с применением мощных бетононасосных установок (автобетононасосов и стационарных бетононасосов). Автобетононасосы с распределительной стрелой в основном подают бетонную смесь при возведении подземной части и первых этажей сооружений. Стационарный бетононасос с переналаживаемым бетоноводом обеспечивает ее бесперебойное поступление на всю высоту здания. При этом большинство бетононасосов обеспечивают эффективную перекачку смеси на 40-50м по вертикали, поэтому подача смеси на большую высоту осуществляется каскадом, с применением нескольких насосов и промежуточных емкост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582920" cy="7244715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724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5. Схема подачи бетонной смеси бетононасосом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 — автобетоносмеситель; 2 — бетононасос; 3 — бетоновод;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 — автономная распределительная стре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50215</wp:posOffset>
            </wp:positionH>
            <wp:positionV relativeFrom="paragraph">
              <wp:posOffset>979805</wp:posOffset>
            </wp:positionV>
            <wp:extent cx="4981575" cy="2905125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распределения перекачиваемой смеси следует использовать автономные переставные распределительные стрелы и переносные механические стрелы (рис.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</w:t>
      </w:r>
      <w:r>
        <w:rPr/>
        <w:t xml:space="preserve"> 6. </w:t>
      </w:r>
      <w:r>
        <w:rPr>
          <w:sz w:val="28"/>
          <w:szCs w:val="28"/>
        </w:rPr>
        <w:t xml:space="preserve">Схема переносной механической стрелы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1 — противовес; 2 — выносные опоры; 3 — рама; 4 — бетоновод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ачу остальных грузов на перекрытия должны осуществлять грузовые и грузопассажирские подъемники. Соответственно на строительной площадке должны быть предусмотрены места для размещения бетононасосов и грузопассажирских подъемн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сотном строительстве к традиционной проблеме подъема мелких грузов на стадии отделочных работ добавляется вопрос безопасного подъема рабочих. Для этих целей используют специальные грузопассажирские подъемники (рис. 7) грузоподъемностью до 3 т и вместимостью до 20 человек. Рекомендуемая средняя рабочая высота подъема зависит от конструктивных особенностей строящегося здания. Количество и тип подъемников определяют исходя из конфигурации здания и требований по организации работ на объекте. Подъемники устанавливают после возведения 5–10 этажей надземной части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50215</wp:posOffset>
            </wp:positionH>
            <wp:positionV relativeFrom="paragraph">
              <wp:posOffset>635</wp:posOffset>
            </wp:positionV>
            <wp:extent cx="5133975" cy="748665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748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7. Схема установки приставного башенного крана и грузопассажирского подъемника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ран; 2 — каркас возводимого здания; 3 — монтажные связи крана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4 — мачта подъемника; 5 — грузопассажирская кабина подъемника;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/>
        <w:t>6 — монтажные связи подъемни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стройгенплана возведения большепролетных зданий необходимо учитывать методы монтажа большепролетных конструкций, которые подразделяются н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а проектной отметк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в монтажные блоки на земл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нтаж конструкций большепролетных зданий со сборкой несущего ригеля на земле, а остальных конструкций на проектной отмет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нужно предусмотреть на строительной площадке места укрупнительной сборки конструкций, которые могут располагаться непосредственно рядом с проектным положением, в торцах зданий, или на специально оборудованной площа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честве элементов покрытия большепролетных зданий и сооружений применяю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фермы и балочные систем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крёстно-стержневые системы типа структур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рочные и купольные систем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Железобетонные пространственные покрытия (оболочки) 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сячие покрытия (мембранные тонколистовые, с жесткими нитями, подвесные – плоскостные и пространственные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антовые покрытия (вантовые сетки, вантово-балочные системы, висячие оболочки, вантовые ферм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Структурные покрытия</w:t>
      </w:r>
      <w:r>
        <w:rPr>
          <w:sz w:val="28"/>
          <w:szCs w:val="28"/>
        </w:rPr>
        <w:t xml:space="preserve"> представляют собой неразрезную решетчатую плиту, жесткую во всех направлениях, что снижает изгибающие моменты в колоннах и позволяет перекрывать значительные пролеты. Покрытия состоят из структурных плит высотой 2—2,5 м, собираемых из решетчатых блоков заводского изготовления пирамидальной формы (образованных стержнями из круглых труб). Структурные системы размерами 18X18 и 24X24 м обычно применяются для покрытий выставочных павильонов, спортивных сооружений, стоянок для автомобилей и т. д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948055</wp:posOffset>
            </wp:positionH>
            <wp:positionV relativeFrom="paragraph">
              <wp:posOffset>3355975</wp:posOffset>
            </wp:positionV>
            <wp:extent cx="4286250" cy="16383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нтаж структурных покрытий осуществляется крупными, собранными на земле в специальных кондукторах балками. Возможны следующие варианты монтажа структурных покрытий: монтаж структуры, собранной на месте подъема, с помощью монтажных кранов; подъем с помощью домкратов, закрепленных на оголовках колонн; подъем с последующей надвижкой в проектное положение. На рис. 8 показан монтаж покрытия, выполненного в виде пространственной решетчатой структуры методом «надвижки». Сборка блоков в виде отдельных панелей 7,35 м и массой до 14 т была организована в торцевой части возводимого здания. Готовые панели надвигались по специально построенной эстакаде с помощью лебедок в проектное полож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8. Монтаж структурного покрытия методом «надвижки»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I-IV - панели структурного покрытия; 1 - монтажный кран КБ-160; 2 - временные эстакады; 3 - пути надвижки; 4 - лебед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Арочные покрытия</w:t>
      </w:r>
      <w:r>
        <w:rPr>
          <w:sz w:val="28"/>
          <w:szCs w:val="28"/>
        </w:rPr>
        <w:t xml:space="preserve"> монтируют из двух- или трехшарнирных арок и арок с затяжкой. На рис. 9 приведена схема монтажа арочного покрытия из стальных решетчатых арок с затяжкой. В данном случае арки собирают из трех элементов на двух передвижных монтажных опорах, оборудованных домкратами для выверки конструкции. После устройства стыковых соединений монтажные опоры опускаются и передвигаются на новую позицию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176655</wp:posOffset>
            </wp:positionH>
            <wp:positionV relativeFrom="paragraph">
              <wp:posOffset>99695</wp:posOffset>
            </wp:positionV>
            <wp:extent cx="4286250" cy="22860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9. Монтаж арочного большепролет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монтажные краны; 2 — передвижные телескопические монтажные опор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хшарнирные арки в зависимости от пролета и массы можно собирать из двух полу арок или блоков в виде двух полуарок, скрепленных прогонами. Трехшарнирные арки собирают на передвижной центральной опоре. После закрепления арок в шарнире опоры переставляю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польные покрытия</w:t>
      </w:r>
      <w:r>
        <w:rPr>
          <w:sz w:val="28"/>
          <w:szCs w:val="28"/>
        </w:rPr>
        <w:t xml:space="preserve"> монтируют с установкой в проектное положение укрупненных элементов кранами или методом навесной сборки. Сферическая форма таких оболочек позволяет устанавливать в ее центре монтажную стойку, что значительно упрощает процесс монтаж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0 показана схема монтажа конструкций ребристо-кольцевого купола из укрупненных железобетонных элементов. В данном случае показ монтаж купола двумя кранами, движущимися по рельсовому пути. При этом кран БК-400 устанавливал ригели купола с их опиранием на опорное контурное кольцо и центральную металлическую монтажную стойку. Краном КБ-100-2 монтировали плиты покрытия и другие легкие элементы. Так как эти краны имеют разную колею, рельсовый путь укладывали из трех рельсов. Внутренний рельс был общи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1176655</wp:posOffset>
            </wp:positionH>
            <wp:positionV relativeFrom="paragraph">
              <wp:posOffset>635</wp:posOffset>
            </wp:positionV>
            <wp:extent cx="3810000" cy="2828925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 10. Схема монтажа купола ребристой конструкци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башенный кран КБ—160.2; 2—ригель; 3 — временная монтажная опора; 4— башенный кран БК-40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упольные покрытия могут монтироваться на проектных отметках методом навесной сборки (рис. 11). При монтаже применяют ферму, которая одним концом опирается на поворотное устройство на башне крана, а другим (с помощью тележки) перемещается по кольцевому рельсу на уровне опорного кольца. Ферма служит шаблоном при установке плит, которые выверяются с помощью установленных на ферме винтовых домкратов. Монтаж купола начинают с первого кольцевого пояса. Консольный конец панели закрепляют с помощью гибких подвесок к стойкам, установленным по периметру купола (по одной на каждую панель яруса). Затем ферму перемещают на смежную позицию. После сборки кольцевого яруса, сварки закладных частей и замоноличивания швов подвески снимают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948055</wp:posOffset>
            </wp:positionH>
            <wp:positionV relativeFrom="paragraph">
              <wp:posOffset>272415</wp:posOffset>
            </wp:positionV>
            <wp:extent cx="4286250" cy="3162300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1. Схема монтажа купольного покрытия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льцевой рельсовый путь; 2 — стойка-мачта; 3 — тросовые расчалки: 4 — стержневые подвески; 5—панели купола; 6 — ферма-шаблон; 7 — башенный кран; 8 — опорная площадк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строительстве многопролетных промышленных зданий, перекрытых </w:t>
      </w:r>
      <w:r>
        <w:rPr>
          <w:b/>
          <w:sz w:val="28"/>
          <w:szCs w:val="28"/>
        </w:rPr>
        <w:t xml:space="preserve">оболочками </w:t>
      </w:r>
      <w:r>
        <w:rPr>
          <w:sz w:val="28"/>
          <w:szCs w:val="28"/>
        </w:rPr>
        <w:t>двоякой кривизны размерами 24X24 или 36X36 м используют инвентарные кондукторы, передвигающиеся по рельсам. Работы производят в такой последовательности (рис.12). В пролете (или одновременно в нескольких пролетах) устанавливают, а затем поднимают на проектные отметки кондукторы, которые представляют собой сетчатые кружальные конструкции, повторяющие очертания оболочки. На колонны с помощью монтажных кранов устанавливают контурные фермы оболочки. После укладки сборных плит, которую производят от контуров оболочки к центру, и выверки их сваривают стыковые соединения и замоноличивают швы. После того как бетон в стыках достигнет 70% проектной прочности, оболочку раскружаливают, кондуктор опускают в транспортное положение и передвигают по рельсам на смежную пози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986155</wp:posOffset>
            </wp:positionH>
            <wp:positionV relativeFrom="paragraph">
              <wp:posOffset>120015</wp:posOffset>
            </wp:positionV>
            <wp:extent cx="4286250" cy="3695700"/>
            <wp:effectExtent l="0" t="0" r="0" b="0"/>
            <wp:wrapTopAndBottom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12. Сборка покрытия промышленного здания из оболочек двоякой кривизны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контурная ферма; 2 — элементы оболочки; 3 — механизированные подмости (кондуктор) в рабочем положении; 4 — то же, в транспортном положени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ис. 13 показан монтаж большепролетной оболочки из сборных легкобетонных элементов. Сборные элементы оболочки укладывались краном на поддерживающие трубчатые леса. Оболочка освобождалась от поддерживающих лесов после сварки закладных частей, замоноличивания стыков, армирования и бетонирования угловых зон и достижения бетоном 70 % проектной про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1233805</wp:posOffset>
            </wp:positionH>
            <wp:positionV relativeFrom="paragraph">
              <wp:posOffset>280035</wp:posOffset>
            </wp:positionV>
            <wp:extent cx="4286250" cy="1800225"/>
            <wp:effectExtent l="0" t="0" r="0" b="0"/>
            <wp:wrapTopAndBottom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13. Схема монтажа сборно-монолитной оболочки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стреловой кран; 2 — башенные краны; 3 — элемент оболочек; 4 — связи жесткости; 5 — временные монтажные стойк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233805</wp:posOffset>
            </wp:positionH>
            <wp:positionV relativeFrom="paragraph">
              <wp:posOffset>1170305</wp:posOffset>
            </wp:positionV>
            <wp:extent cx="3810000" cy="1685925"/>
            <wp:effectExtent l="0" t="0" r="0" b="0"/>
            <wp:wrapTopAndBottom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борку с опиранием на несущие конструкции здания осуществляют при монтаже оболочек двоякой кривизны, цилиндрических оболочек, складчатых покрытий и т. д. (рис. 14).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 14. Схемы монтажа оболочек с опиранием на несущие конструкции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 — двоякой кривизны; б — Цилиндрических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—контурные фермы; 2 — временные монтажные затяжкн; 3 — траверса; 4 — временные опоры; 5 — монтажный кр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осуществляют предварительную наземную укрупнительную сборку и применяют грузозахватные устройства, исключающие возникновение в элементах монтажных напряжений. Монтаж оболочки двоякой кривизны размером от 12х18 до 24х36 м ведут с установкой укрупненных элементов непосредственно на контурные фермы. Укрупнение элементов производят на земле, в зоне действия монтажного крана, на специальных передвижных стендах-кондукторах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88415</wp:posOffset>
            </wp:positionH>
            <wp:positionV relativeFrom="paragraph">
              <wp:posOffset>2715895</wp:posOffset>
            </wp:positionV>
            <wp:extent cx="3810000" cy="3962400"/>
            <wp:effectExtent l="0" t="0" r="0" b="0"/>
            <wp:wrapTopAndBottom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антовые висячие покрытия</w:t>
      </w:r>
      <w:r>
        <w:rPr>
          <w:sz w:val="28"/>
          <w:szCs w:val="28"/>
        </w:rPr>
        <w:t xml:space="preserve"> являются разновидностью железобетонных оболочек. Они состоят из железобетонного контура с натянутой на него сеткой стальных канатов (вант) и уложенных по ним сборных железобетонных плит. Вантовая сеть состоит из продольных и поперечных стальных канатов, расположенных по главным направлениям поверхности оболочки под прямым углом друг к другу. Концы вант заанкеривают с помощью специальных гильз в опорном железобетонном контуре оболоч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28"/>
          <w:szCs w:val="28"/>
        </w:rPr>
        <w:t>Рис.15. Схема возведения здания с ваитовым покрытием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а — подъем рабочей ванты; б — взаимно перпендикулярное симметричное натяжение вант; в — выверка продольных вант; г — детали окончательного крепления вант;</w:t>
      </w:r>
    </w:p>
    <w:p>
      <w:pPr>
        <w:pStyle w:val="Normal"/>
        <w:spacing w:lineRule="auto" w:line="360"/>
        <w:ind w:firstLine="708"/>
        <w:jc w:val="center"/>
        <w:rPr/>
      </w:pPr>
      <w:r>
        <w:rPr/>
        <w:t>1 — электролебедка; 2 — оттяжка; 3 — монолитный железобетонный опорный контур; 4 — поднимаемая ванта; 5 — траверса; 6 — нивелир или лазерный визи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нтаж висячих покрытий (рис.15) производят в такой последовательности. На железобетонный контур натягивают вантовую сетку из стальных канатов с провесом, обеспечивающим заданную проектом кривизну оболочки. По канатам укладывают сборные железобетонные плиты покрытия с временной равномерной загрузкой оболочки штучным грузом (например, кирпичом), вес которого соответствует весу кровли и временной нагрузке. Замоноличивают швы между сборными плитами оболочки. После достижения бетоном проектной прочности временную пригрузку снимают. Указанным способом в железобетонных плитах создают предварительное напряжение, и они включаются в общую работу покрытия, что резко уменьшает деформативность висячей конструкции. Затем сооружают кровлю, подвесной потолок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ониторинг строительства высотных и большепролетных зданий и сооружени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разделе студент должен кратко раскрыть основные этапы проведения мониторинга на стадии строительства высотных и большепролетных зданий и сооружений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ъектный, включающий все виды наблюдений за состоянием оснований, фундаментов, несущих и ограждающих конструкций подземной и надземной частей строящегося зда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еолого-гидрологический, включающий системы режимных наблюдений за изменением состояния грунтов, уровней и состава подземных вод и за развитием деструктивных процессов: эрозии, оползней, оседания земной поверхности и др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налитический, включающий анализ и оценку результатов мониторинга, выполнение расчетных прогнозов, сравнение прогнозируемых величин параметров с результатами измерений, разработку мероприятий по предупреждению или устранению негативных последствий вредных воздействий и недопущению опасных последствий от увеличения интенсивности этих воздействий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подразделы, учитывающие конкретные условия площадки строительства уникального сооружения повышенного уровня ответствен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наблюдения за состоянием конструкций высотного здания и существующих, окружающих его сооружений включает: измерение перемещений фундаментов высотного здания и сооружений (осадки, крены, горизонтальные смещения и др.); фиксацию и наблюдение за образованием и раскрытием трещин; измерение уровня колебаний здания и сооружений при наличии динамических воз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Мероприятия по охране труда и технике безопасн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безопасности труда в высотном строительстве следует уделять особое внимание. В данном разделе курсового проекта студент должен привести краткий перечень мероприятий по охране труда и технике безопасности, связанные со спецификой строительства высотных или большепролетных зданий и сооружений. Например, привести описание существующих в настоящий время систем безопасности при работе на высоте: защитно-улавливающая система; универсальная улавливающая система; ограждения предохранительные; сетчатое ограждение; защитные козырьк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щитно-улавливающая система состоит из закрепленных по контуру перекрытий кронштейнов, по которым навешиваются улавливающие сетки и является дополнительным средством защиты работающего в случае его падения с высоты 6–7 м непосредственно на сетку, а также от падающих строительных отходов в процессе возведения каркаса зд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охранительные ограждения металлические предназначены для создания безопасных условий труда при возведении монолитных каркасов высоток и оснащены сетчатыми экранами. Они решают следующие задач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</w:t>
      </w:r>
      <w:r>
        <w:rPr>
          <w:sz w:val="28"/>
          <w:szCs w:val="28"/>
        </w:rPr>
        <w:tab/>
        <w:t>предохранение от падения за наружный край перекрытия работников, выполняющих монтаж опалубки перекрытия и работы по армированию и бетонированию перекрытия на вышележащем этаже; устройству колонн, внутренних стен и диафрагм за исключением наружных стен (необходимо применение наружных консольных подвесных подмостей)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демонтаж опалубки перекрытия и приведение в соответствие бетонных поверхностей на нижележащем этаж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едотвращение от падения в опасную зону строящегося здания инструмента, элементов опалубки, строительных материалов, от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ьезное воздействие на безопасность монтажных работ на высоте оказывает постоянная ветровая нагрузка. Проведенные исследования свидетельствуют, что на высоте более 50 м на боковой поверхности строящегося здания возникают локальные, случайно направленные вертикальные ветровые потоки, а в уровне верхнего обреза здания – локальные горизонтальные ветровые потоки значительной силы. Они существенно осложняют монтаж элементов большой площади (опалубочные панели и пр.) и оказывают негативное физиологическое воздействие на рабочих. В зимнее время ситуация усугубляется низкими температурами воздуха. Поэтому безопасность и приемлемые климатические условия ведения наружных строительных работ следует обеспечивать с помощью дополнительных технических средств – ветровых ограждений и защитных укрытий, которые необходимо предусмотреть в проекте и отразить в данном разде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срок строительства, дн (принимается по нормам продолжительности строительства СНиП 1-04-03-85* «Нормы продолжительности строительства и задела в строительстве предприятий, зданий и сооружений»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срок строительства, дн (принимается по календарному плану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чел-дн (сумма затрат труда по всем работам по калькуляции трудовых затрат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нируемая трудоемкость строительств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(площадь графика движения рабочих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Планируемый процент выполнения норм выработки (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м2 общей площади для жилых и административных здани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раты труда на 1 м3 объема здания для промышленных объект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еравномерности движения рабочих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Список использованных источников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стюченко В.В., Кудинов Д.О. Организация строительного производства (спецкурс). –  Ростов-н/Д, РГСУ, 2010г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48.13330.2011 Организация строительства. Актуализированная редакция СНиП 12-01-2004. – М., 2011. 25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304.1325800.2017 Конструкции большепролетных зданий и сооружений. Правила эксплуатации. – М., -</w:t>
      </w:r>
      <w:r>
        <w:rPr/>
        <w:t xml:space="preserve"> </w:t>
      </w:r>
      <w:r>
        <w:rPr>
          <w:sz w:val="28"/>
          <w:szCs w:val="28"/>
        </w:rPr>
        <w:t>ЦНИИПромзданий, 2017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 267.1325800.2016 Здания и комплексы высотные. Правила проектирования. – М.,</w:t>
      </w:r>
      <w:r>
        <w:rPr/>
        <w:t xml:space="preserve"> </w:t>
      </w:r>
      <w:r>
        <w:rPr>
          <w:sz w:val="28"/>
          <w:szCs w:val="28"/>
        </w:rPr>
        <w:t xml:space="preserve">ЦНИИЭП жилища, 2017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П 1-04-03-85* «Нормы продолжительности строительства и задела в строительстве предприятий, зданий и сооружений» — М.: Стройиздат, 1987. — 522 с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81-2007. Методические рекомендации по разработке и оформлению проекта организации строительства и проекта производства работ. – М.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омендации по разработке календарных планов и стройгенпланов. –М.: ОАО ПКТИпромстрой, 200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.Г.Дикман: Организация строительного производства. Учебник для строительных вузов. – 6-е изд., переб. и доп. –М.: Издательство Ассо-циации Строительных Вузов, 2012 –51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Небритов Б.Н. Организация строительного производства. Практикум: учебное пособие. - Ростов н/Д: Дон.гос.техн.ун-т, 2018. – 252 с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>Методические указания по использованию программного комплекса Microsoft Project при проектировании календарных планов строительства и производства работ (для курсового проектирования и практических занятий)». – Ростов-на-Дону: Дон.гос.тех.ун-т, 2018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ДС 12-23.2006. Временные рекомендации по технологии и организации строительства многофункциональных высотных зданий и зданий-комплексов в Москве. –М., ФГУП «НИЦ «Строительство», 2006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37870</wp:posOffset>
            </wp:positionH>
            <wp:positionV relativeFrom="paragraph">
              <wp:posOffset>17145</wp:posOffset>
            </wp:positionV>
            <wp:extent cx="8046085" cy="573786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6085" cy="573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5775" cy="56864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775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6"/>
      <w:headerReference w:type="first" r:id="rId27"/>
      <w:footerReference w:type="default" r:id="rId28"/>
      <w:footerReference w:type="first" r:id="rId2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Cs w:val="16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4D4D4D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Style16">
    <w:name w:val="Текст выноски Знак"/>
    <w:qFormat/>
    <w:rPr>
      <w:rFonts w:ascii="Tahoma;Tahoma" w:hAnsi="Tahoma;Tahoma" w:cs="Tahoma;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Цитата"/>
    <w:basedOn w:val="Normal"/>
    <w:qFormat/>
    <w:pPr>
      <w:ind w:left="-540" w:right="-365" w:firstLine="540"/>
      <w:jc w:val="both"/>
    </w:pPr>
    <w:rPr>
      <w:color w:val="0000FF"/>
      <w:sz w:val="28"/>
    </w:rPr>
  </w:style>
  <w:style w:type="paragraph" w:styleId="21">
    <w:name w:val="Основной текст с отступом 2"/>
    <w:basedOn w:val="Normal"/>
    <w:qFormat/>
    <w:pPr>
      <w:ind w:firstLine="360"/>
    </w:pPr>
    <w:rPr/>
  </w:style>
  <w:style w:type="paragraph" w:styleId="31">
    <w:name w:val="Основной текст с отступом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jc w:val="both"/>
    </w:pPr>
    <w:rPr/>
  </w:style>
  <w:style w:type="paragraph" w:styleId="Style20">
    <w:name w:val="Пос Кожухар"/>
    <w:basedOn w:val="Normal"/>
    <w:qFormat/>
    <w:pPr>
      <w:spacing w:lineRule="auto" w:line="360"/>
      <w:ind w:firstLine="426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3.xml"/><Relationship Id="rId27" Type="http://schemas.openxmlformats.org/officeDocument/2006/relationships/header" Target="header4.xml"/><Relationship Id="rId28" Type="http://schemas.openxmlformats.org/officeDocument/2006/relationships/footer" Target="footer3.xml"/><Relationship Id="rId29" Type="http://schemas.openxmlformats.org/officeDocument/2006/relationships/footer" Target="footer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20:56:00Z</dcterms:created>
  <dc:creator>админ</dc:creator>
  <dc:description/>
  <dc:language>en-US</dc:language>
  <cp:lastModifiedBy>Eximer</cp:lastModifiedBy>
  <cp:lastPrinted>2015-06-01T22:14:00Z</cp:lastPrinted>
  <dcterms:modified xsi:type="dcterms:W3CDTF">2019-10-23T20:56:00Z</dcterms:modified>
  <cp:revision>2</cp:revision>
  <dc:subject/>
  <dc:title/>
</cp:coreProperties>
</file>